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t>Сроки ознакомления участников государственной итоговой аттестации по образовательным программам среднего общего образования (далее – ГИА) с результатами ГИА по каждому учебному предмету в Челябинской области в 2018 году (основной период)</w:t>
      </w:r>
    </w:p>
    <w:p>
      <w:pPr>
        <w:pStyle w:val="Normal"/>
        <w:jc w:val="center"/>
        <w:rPr/>
      </w:pPr>
      <w:r>
        <w:rPr>
          <w:bCs/>
        </w:rPr>
        <w:t>(Порядок информирования о результатах ГИА утвержден приказом Министерства образования и науки Челябинской области от 21.02.2018 г. № 01/426 «</w:t>
      </w:r>
      <w:r>
        <w:rPr/>
        <w:t>Об утверждении Порядка ознакомления участников государственной итоговой аттестации по образовательным программам среднего общего образования с результатами государственной итоговой аттестации по образовательным программам среднего общего образования по каждому учебному предмету в Челябинской области в 2018 году»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62"/>
        <w:gridCol w:w="3262"/>
        <w:gridCol w:w="2265"/>
        <w:gridCol w:w="2496"/>
        <w:gridCol w:w="2182"/>
        <w:gridCol w:w="255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заме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бработки бланков и проверка работ ПК (не позднее указанной даты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централизованной провер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позднее указанной даты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утверждения результатов ГЭК (не позднее указанной д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официального опубликования результа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ИА (не позднее указанной даты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, информатика и ИК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базового уров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профильного уров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, истор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 (уст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 (уст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 (письмен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, литератур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география, информатика и ИК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математика базового и профильного уров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русский язы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химия, история, биолог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иностранные языки (письмен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8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1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иностранные языки (устная ча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литература, физика, обществозн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: по всем предмета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y">
    <w:name w:val="Ia?ey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51:00Z</dcterms:created>
  <dc:creator>Анна Н. Земская</dc:creator>
  <dc:description/>
  <cp:keywords/>
  <dc:language>en-US</dc:language>
  <cp:lastModifiedBy>User</cp:lastModifiedBy>
  <cp:lastPrinted>2017-03-24T13:13:00Z</cp:lastPrinted>
  <dcterms:modified xsi:type="dcterms:W3CDTF">2018-05-21T09:26:00Z</dcterms:modified>
  <cp:revision>3</cp:revision>
  <dc:subject/>
  <dc:title>График работы конфликтной комиссии Челябинской области в 2013 году</dc:title>
</cp:coreProperties>
</file>